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spekt zajęć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voir vivre s.17</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realizacj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Prowadząc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Klasa:</w:t>
      </w:r>
      <w:r>
        <w:rPr>
          <w:rFonts w:eastAsia="Times New Roman" w:cs="Times New Roman" w:ascii="Times New Roman" w:hAnsi="Times New Roman"/>
          <w:sz w:val="24"/>
          <w:szCs w:val="24"/>
        </w:rPr>
        <w:t xml:space="preserve"> 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ktywność:</w:t>
      </w:r>
      <w:r>
        <w:rPr>
          <w:rFonts w:eastAsia="Times New Roman" w:cs="Times New Roman" w:ascii="Times New Roman" w:hAnsi="Times New Roman"/>
          <w:sz w:val="24"/>
          <w:szCs w:val="24"/>
        </w:rPr>
        <w:t xml:space="preserve"> Ety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Temat:</w:t>
      </w:r>
      <w:r>
        <w:rPr>
          <w:rFonts w:cs="Times New Roman" w:ascii="Times New Roman" w:hAnsi="Times New Roman"/>
          <w:sz w:val="24"/>
          <w:szCs w:val="24"/>
        </w:rPr>
        <w:t xml:space="preserve"> Jestem pomoc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Niesienie pomocy potrzebującym w sytuacjach codzien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niesie pomoc potrzebującym w sytuacjach codziennych,</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wie co oznacza pojęcie pomoc,</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odejmuje i dodaje w zakresie 20,</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czyta tekst ze zrozumieniem,</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dająca: pogadan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Aktywizująca: praca z tek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eci czytające: przeczytają polecenie do zad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shd w:fill="FFFCDA" w:val="clear"/>
        </w:rPr>
      </w:pPr>
      <w:r>
        <w:rPr>
          <w:rFonts w:cs="Times New Roman" w:ascii="Times New Roman" w:hAnsi="Times New Roman"/>
          <w:b/>
          <w:sz w:val="24"/>
          <w:szCs w:val="24"/>
        </w:rPr>
        <w:t xml:space="preserve">Środki dydaktyczne: </w:t>
      </w:r>
      <w:r>
        <w:rPr>
          <w:rFonts w:cs="Times New Roman" w:ascii="Times New Roman" w:hAnsi="Times New Roman"/>
          <w:sz w:val="24"/>
          <w:szCs w:val="24"/>
        </w:rPr>
        <w:t>wiersz W. Grodzińskiej „Czy to trudne?”, nagranie piosenki „Ach gimnastyka”.</w:t>
      </w:r>
    </w:p>
    <w:p>
      <w:pPr>
        <w:pStyle w:val="Normal"/>
        <w:spacing w:lineRule="auto" w:line="240"/>
        <w:rPr>
          <w:rFonts w:ascii="Verdana" w:hAnsi="Verdana" w:cs="Verdana"/>
          <w:color w:val="000000"/>
          <w:sz w:val="18"/>
          <w:szCs w:val="18"/>
          <w:shd w:fill="FFFFFF" w:val="clear"/>
        </w:rPr>
      </w:pPr>
      <w:r>
        <w:rPr>
          <w:rFonts w:cs="Times New Roman" w:ascii="Times New Roman" w:hAnsi="Times New Roman"/>
          <w:b/>
          <w:sz w:val="24"/>
          <w:szCs w:val="24"/>
        </w:rPr>
        <w:t>Praca domowa:</w:t>
      </w:r>
      <w:r>
        <w:rPr>
          <w:rFonts w:cs="Times New Roman" w:ascii="Times New Roman" w:hAnsi="Times New Roman"/>
          <w:sz w:val="24"/>
          <w:szCs w:val="24"/>
        </w:rPr>
        <w:t xml:space="preserve">  Naucz się pięknie czytać wiersz W. Grodzińskiej „Czy to trudne?”.</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Przebieg zajęć:</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Ćwiczenia Dennisona przygotowujące uczniów do zajęć (picie wody, punkty na myśle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Powitanie: zabawa „Ludzie do ludzi”- dzieci poruszają się swobodnie po sali przy dźwiękach muzyki, gdy muzyka milknie podnoszą do góry prawą dłoń i szukają pary. W parach witają się zgodnie z poleceniem np. dotykamy się prawymi łokciami, lewymi kolanami, podajemy sobie obie dłonie, przybijamy „piątkę”, mówimy sobie coś miłego.</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Rozmowa w kręgu- wprowadzenie do tematu dnia. Poszukiwanie odpowiedzi na następujące pytania: Kiedy ktoś ci pomógł, kto to był, dlaczego potrzebowałeś pomocy? Kiedy trzeba pomóc drugiej osobie? Co oznacza słowo „wzajemnie”? Jakie warunki muszą być spełnione, by komuś można było pomóc? Kogo można nazwać dobrym kolegą?, Jakie cechy powinien mieć dobry koleg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Przeprowadzenie testu „jestem dobrym kolegą”. Zapisywanie cech dobrego kolegi na małych karteczkach i przypinanie do ubrania. Rozmowa o nich w parach.</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Dodawanie i odejmowanie w zakresie 20 (zał. nr 2) .Wykonywanie zadań we współpracy z kolegą. Rozwiązywanie zadań testowych – praca zbiorowa. Udzielanie wzajemnej pomocy.</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Ćwiczenia Dennisona (leniwe ósemki, luźne skłony, energetyczne ziewa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Praca z wierszem pt. „Czy to trudne? ” W. Grodzińskiej</w:t>
      </w:r>
      <w:r>
        <w:rPr>
          <w:rStyle w:val="Appleconvertedspace"/>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 Ciche czytanie wiersza przez uczniów.</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 Sprawdzenie stopnia zrozumienia treśc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czym był dobry Olek, a w czym Jacek?</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jaki sposób Olek pomógł Jac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jaki sposób Jacek pomógł Ol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odszukaj fragmenty dotyczące pomocy Olk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odszukaj fragmenty mówiące jak Jacek pomógł Ol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9.Czytanie z podziałem na role przez chętnych uczniów</w:t>
      </w:r>
      <w:r>
        <w:rPr>
          <w:rStyle w:val="Appleconvertedspace"/>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t xml:space="preserve">10. </w:t>
      </w:r>
      <w:r>
        <w:rPr>
          <w:rFonts w:cs="Times New Roman" w:ascii="Times New Roman" w:hAnsi="Times New Roman"/>
        </w:rPr>
        <w:t>Zabawa ruchowa przy muzyce, piosenka pt. „Ach, gimnastyka”.</w:t>
      </w:r>
      <w:r>
        <w:rPr>
          <w:rFonts w:cs="Times New Roman" w:ascii="Times New Roman" w:hAnsi="Times New Roman"/>
          <w:color w:val="000000"/>
          <w:sz w:val="24"/>
          <w:szCs w:val="24"/>
        </w:rPr>
        <w:br/>
      </w:r>
    </w:p>
    <w:p>
      <w:pPr>
        <w:pStyle w:val="Normal"/>
        <w:spacing w:lineRule="auto" w:line="240" w:before="0" w:after="0"/>
        <w:rPr/>
      </w:pPr>
      <w:r>
        <w:rPr>
          <w:rFonts w:cs="Times New Roman" w:ascii="Times New Roman" w:hAnsi="Times New Roman"/>
          <w:b/>
          <w:color w:val="000000"/>
          <w:sz w:val="24"/>
          <w:szCs w:val="24"/>
        </w:rPr>
        <w:t>Załącznik nr 1</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 Grodzińska „Czy to trudne”</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Nie mógł wczoraj Jacek w dom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Zrobić zadań ani rus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Przyszedł Olek, trochę pomóg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I gotowe wszystko ju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Tutaj odjąć a tam dodać.</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Trudne Jack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cale nie!</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Jeśli czasu ci nie szkod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eszcze chwilkę poucz m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Rowerzystą zostać prag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Każdy chłopiec, ale có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cek jeździ coraz zgrabniej,</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A znów Olek – ani rus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Mówi Jacek: - Czekaj chwilkę</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To zupełnie łatwa rzec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 potrzymam rower w tyl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A ty śmiało naprzód jedź.</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I już Olek na rowerz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Obok Jacka szybko mk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cek się raduje szczerz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Trudne Olk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cale 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acznik nr 2</w:t>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pPr>
      <w:r>
        <w:rPr/>
        <w:object w:dxaOrig="9509" w:dyaOrig="6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5pt;height:302.45pt" filled="f" o:ole="">
            <v:imagedata r:id="rId3" o:title=""/>
          </v:shape>
          <o:OLEObject Type="Embed" ProgID="" ShapeID="ole_rId2" DrawAspect="Content" ObjectID="_1437072415" r:id="rId2"/>
        </w:objec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5:16:00Z</dcterms:created>
  <dc:creator/>
  <dc:description/>
  <cp:keywords/>
  <dc:language>en-US</dc:language>
  <cp:lastModifiedBy>Ślimaczek</cp:lastModifiedBy>
  <cp:lastPrinted>2014-10-22T17:17:00Z</cp:lastPrinted>
  <dcterms:modified xsi:type="dcterms:W3CDTF">2015-11-16T02:27:00Z</dcterms:modified>
  <cp:revision>8</cp:revision>
  <dc:subject/>
  <dc:title/>
</cp:coreProperties>
</file>